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EGGIMI.DOC - Note e modifiche rispetto al manual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file FUN1IT.REF e FUN2IT.REF, che riportano la lista delle fun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 in ordine di tasto e di tipo, sono formattati a 40 colonne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direttamente stampati con una stampante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file L_MAN_V1.MAN e L_MAN_V2.MAN contengono la versione su disco del ma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 in italiano. Rispetto alla versione stampata in nero, il testo non  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ustificato a destra per evitare l'inserimento di pi spazi tra le paro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la lettura con il terminale Braille risulta pi agevole. Inoltre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eliminate le intestazioni a inizio e fondo pagina;  rimast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azione del numero di pagina, per non perdere il riferiment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e. Questo file  adatto anche per essere stampato in braille, infa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mattazione  38 colonne per 28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utilizzano protocolli di comunicazione diversi dal protocoll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 scaricare il programma residente MB408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2 si attiva la simulazione del display "NAVIG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"POWERBRAILLE" della TSI. Il "NAVIGATOR" dispone di due tastiere co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disposti come i tasti 2,4,8,6 e 5 del tastierino numeric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era del PC. Per comodit chiameremo i tasti della tastier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 L-DN,L-LF,L-UP,L-RG e il tasto centrale L-CM; gli stessi nom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di destra ma con "R" come pre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sti corrispondenti sulla tastiera dell'MB408L sono 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 R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 R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  = 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  =  L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  =  L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  = 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 L-LF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 L-UP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 L-RG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 L-DN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 L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 R-LF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 R-UP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 R-RG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 R-DN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 L-LF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 L-RG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 L-LF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 L-RG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 L-RG +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 R-LF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 R-RG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 R-LF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 R-RG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 R-RG +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 L-DN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 R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 L-UP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 L-DN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 L-CM +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6   =  L-LF + R-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 L-RG + R-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 L-UP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 L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0   =  Selezione protoc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tasti non definiti emettono una segnalazione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associate alle varie combinazioni di tasti dipendono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programma di lettura schermo che si sta utilizz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re quindi la documentazione del programma 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3 si attiva la simulazione del display "COMP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FHP. Il "COMPACT" dispone di una tastiera con 9 tasti in linea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z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N] [C] [RB] [UP] [H] [DOWN] [RF] [B]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ella seguente riporta la corrispondenza tra i tasti di MB408L e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"COMPACT"; vengono anche indicate le funzioni associate nel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TS", un programma di lettura schermo in ambiente WINDOWS prod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F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COMPACT     FUNZIONE IN WIN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RB          indietro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RF          avanti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UP          line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DOWN        linea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H+RB        muove il display al marker 1. default:inizi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H+RF        muove il display al marker 4. default:fine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C+RB        vai sul titolo della finestra attiv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H           disattiva i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C           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FN+RB       attiva finestr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FN+UP       attiva finestr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FN+DN       attiva finestr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FN+RF       attiva finestr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FN          mostra lo stato d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H+UP        muove il display al mark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H+DN        muove il display al mar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H+FN        scorri il display a sini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B+RF        cursore a 8 o 2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C+FN        dis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B+A         mostra il testo oppure gli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FN+B        mostra il testo oppure la riga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H+A         scorri il display a de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B           attiva il braille a 6 o 8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FN+A        attiva la configurazione in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A+RB        sottolinea il testo con l'attributo 1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A+UP        sottolinea il testo con l'attributo 2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A+DN        sottolinea il testo con l'attributo 3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A+RF        sottolinea il testo con l'attributo 4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A+C         ricerca l'at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B+RB        mostra tutte le applic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B+UP        mostra tutto 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B+DN        hyp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DOPPIO DEI COMANDI DI INIZIO E FINE SCHERMO (F1-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SHIFT pi il primo touch sui caratteri di controllo,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a la funzione associata al tasto F1, premendo il secondo touch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associata al tasto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E DIMENSIONE SCHERMO A 33, 40 E 50 RI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gestiti automaticamente i modi video a 33, 40, 50 righe. Se 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ata dal BIOS del PC, all'avvio del programma residente appare 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iniziali la scritta "Modi video estesi: SUPPORTATI".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unzioni che fanno riferimento alle righe del video (co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e, i marker, ecc..) sono state rese compatibili con queste mod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 esempio viene definita una finestra pi grande de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ualmente utilizzato, questa viene automaticamente adattata a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PRISTINO AUTOMATICO DELLA PORTA SER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residente  in grado di controllare i parametri di funzio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porta seriale utilizzata per la comunicazione con MB408L e avvi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ente di un eventuale conflitto con il programma applicativo uti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esempio,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ccade se viene lanciato un programma di comunic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o sulla stessa porta serial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pristino automatico avviene nel seguente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momento in cui viene rilevata una differenza tra i parametri seri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ti dal terminale e quelli attualmente presenti, si attende circa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i per verificare la stabilit della situ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o momento il PC emette una doppia segnalazione acustica ogni seco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contemporaneamente i tasti CRTL e ALT sulla tastiera del PC finch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isce la segnalazione acustica; il programma effettua il ripristin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lla porta seriale e sul display Braille appare un messaggi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. Premere il tasto F0 per cancellare il messaggio; a questo punto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bbe essere in grado di funzionare norm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rreggere la configurazione del programma che ha causato l'err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! in certe situazione e in funzione dell'applicativo che ha caus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ore alterando la configurazione della porta seriale, il ripristin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 seriale potrebbe bloccare il funzionamento del PC. In tal caso proc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reset del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10 E VERSIONE MB408L.EXE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e stata modificata l'implementazio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3 per il corretto funzionamento con "WinDO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nuova versione di MB408L.EXE sono state aggiornate alcun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della lettura del cursore attravers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( parametro /X ) e la gestione degli spostamenti a passi di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e migliorate le funzioni di gestione delle finestre nel pa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na modalit video ad un altra. Da questa versione ricorda sempr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una finestra anche nel passaggio da una modalit ad una a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ristinando le dimensioni della finestra in base alla dimensione d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MB408L.EXE 1.11 E CODICE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a la simulazione dei tasti Pagin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Gi che non funzionavano correttamente premendo i tasti S-LF e S-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la versione 1.11 del codice di MB408L corregge un piccolo probl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aratteri spuri durante la digitazione con la tastiera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CODICE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a la visualizzazione dell'attributo s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onato (L-F6). Per quanto riguarda le funzione interne  stato corrett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nella funzione di scrittura testi quando viene attivat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rascrittura ( tasto INS - spazio+1+3). Sono state inserite anche nu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per quanto riguarda la funzione di scrittura t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 possibile attivare il word wrap automatico definendo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hezza di linea. In modo che venga inserito un a capo automatico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supera la lunghezza impost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a lunghezza della linea premere S-F9 (quando si  all'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editor) impostare la lunghezza voluta e premere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il word wrap premere il tasto F9,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scritto W+ quando  attivato e W- quando e disattivato. Il parame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word warp rimane memorizzato anche con lo spegnimento della macchin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per disattivarlo bisogna premere F9 nuo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re all'interno della funzione di scrittura sono state inserite qu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completa della riga su cui  posizionato il cursore; tasto 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dalla posizione del cursore fino a fine riga. tasto S-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dalla posizione del cursore fino a inizio riga. tasto L-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e il programma MBCOM versione 2.0  possibile camb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attraverso alcuni comandi da dare al programma MB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glio cambiare dal protocollo 1 al protocollo 3 procedere nel segu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icare il programma residente MB408S.EXE con il parametro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il seguente comando MBCOM /CP,1,3 /2 se MB408L  collegato alla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numero  il protocollo di partenza, il secondo  il nuovo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ttivare. Per quanto riguarda la procedura manuale rimane sempre la so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stata resa pi velo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 stata attivata una rubrica telefonica con anche la gestione de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i. Per attivare la rubrica telefonica premere il tasto F4 n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 intern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ICA TELEFO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rubrica telefonica di MB408L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tenere fino a 450 indiri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la rubrica premere il tasto F4 quando si entra nelle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. Gli indirizzi inseriti nella rubrica vengono memorizzati in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UBRIC.TEL". Questo file viene creato automaticamente la prima volt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ngono immessi degli indirizzi 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rrivare alla dimensione massim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a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brica  composta di 7 campi di inserimento per memorizzare i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mpi utilizzati hanno il seguente nome e lunghezz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OGNOME max 1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NOME max 1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INDIRIZZO max 26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AP max 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ITTA max 24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TEL1 max 2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TEL2 max 2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attiva la rubrica per la prima volta viene mostrato i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Rubrica telefonica vuota", a questo punto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olo inserire un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o (premendo F1) oppure uscire dalla rubrica (premendo F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la rubrica sono attivi i seguent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= inserisce un nuovo indirizzo. Premere il tasto ENTER per passar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= modifica dell'indirizzo attualmente visualizzato. Premere il tasto ENTER per passar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= salva le modifiche alla rubrica telef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= ordina la rubrica per cognome. I caratteri di controllo riportano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= ordina la rubrica per nome. I caratteri di controllo riportano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= ordina la rubrica per cap. I caratteri di controllo riportano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= ordina la rubrica per citt. I caratteri di controllo riportano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= cancella indirizzo attualmente visua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= visualizza il campo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= visualizza il 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= visualizza l'indirizzo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= visualizza l'indirizz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= visualizza il campo cog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= visualizza il campo te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= visualizza il primo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= visualizza l'ultimo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premendo una lettera sulla tastiera braille viene visualizza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 indirizzo che corrisponde alla lettera battuta in base all'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lto. Per esempio se  attivo l'ordinamento per nome e viene premu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 "s" viene ricercato e visualizzato il primo nome che inizi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sono stati aggiunti due protocoll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zione (nr. 5 e 6). Il protocollo Nr. 5  da utilizzare con OUTSP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osto del protocollo Nr. 4. Con questo protocollo vengono risol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errori saltuari di TIMEOUT ACK ed inoltre  possibile forzare il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6 o 8 punti indipendentemente da cosa viene inviato da OUTSPOKEN.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re o disattivare il braille a 6 o 8 punti si utilizza lo stesso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r. 1 (S-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Nr. 6 attiva la simulazione del display "Braille Lite 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Blazie Engineering nella modalit speech box, ed  particolar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o all'uso di J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come la velocit di trasmissione utilizzata  a 38400 baud bis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con un editor la velocit impostata per il blite 40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FW32.INI nella sezione [Brailledisplay] da 9600 a 384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STI BLITE 40 -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prosieguo di questo documento saranno usati i seguenti segni convenzi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tasti del Braille lite 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= angolo sini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= angolo de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= angolo sini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= angolo de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BLIT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----- 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-----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-----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----- R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--- LB-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--- LB+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--- RB- 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--- RB+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--- LB-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---- RB- R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anto riguarda la tastiera braille non cambia niente rispetto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era del BLITE 4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revisione del codice sono state associate una serie di fun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S quando si usa come display braille il blite40 con i tasti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come descritto nella tabella successiva. Il tasto T001  il pr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dei caratteri di controllo, mentre T01  il primo touch d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zione braille  Tasto MB   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                  F1         inizio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                   S-F1       prec. 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6                   F2         fine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                  S-F2       succ. 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F3        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 S-F3      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5                  L-F3       curs. Jaws solo su fin. attiva/su inter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                  F4         sposta disp.braille a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6                  S-F4       va al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6                  L-F4       va al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F5         aggancia/sgancia cursor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                S-F5       seleziona elemento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4                 L-F5       seleziona t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6                  SL-F5      sposta il cursore insieme al disp.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  F6         sottolinea attributo n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                  S-F6       attributi/caratter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4                  L-F6       modalit finestra braill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                F7         sposta il fuoco sul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                  S-F7       finestr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                L-F7       ricostruisce schermo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                  F8         gira PC 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5                  S-F8       gira Jaws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                  F9         cursore PC/Jaws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6                 S-F9       braille 6/8 punt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56                S-F10      aiuto tastiera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23                 S-T01      seleziona da inizio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56                 S-T40      seleziona da cursore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                   S-T02      seleziona rig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                   S-T39      seleziona rig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3                  S-T03      seleziona da inizio riga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6                  S-T38      seleziona da cursore a fine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                   S-T04      seleziona parol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5                   S-T37      seleziona parol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+                  T001       START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R+                  T002       SHIFT+F10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agenda telefonica  stata implementata una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rca nei campi nome e cognome. Per attivare la ricerca procedere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e mo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re il tasto funzione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rire la stringa da ricercare e premer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 stringa non viene trovata MB408L emette una breve segna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stica ed esce dalla funzione di ricerca. Se la stringa viene trov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visualizzati il campo cognome e nome.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scritto "FR". A questo punto MB408L rimane in attesa della press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asto. Premere F3 per continuare la ricerca se il record visualizzato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o ricercato, oppure premere F5 o ESC per annullare la funzione, op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per visualizzare direttamente il numero di telefono della pers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rcata. Anche il tasto F10 esce dalla funzione di ricerca e ritorna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it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o il protocollo Nr.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Nr. 5  da utilizzare con OUTSPOKEN al posto del protoc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. 4. Con questo protocollo vengono risolti gli errori saltua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ACK ed inoltre  possibile forzare il braille a 6 o 8 pu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pendentemente da cosa viene inviato da OUTSPOKEN. Per attivar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re il braille a 6 o 8 punti si utilizza lo stesso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r. 1 (S-F9). Da questa versione premendo il tasto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inviato un pacchetto come descritto nel file mbprot.txt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ce 16 data 63 o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con questa versione del codice  stato aggiornato i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werBraille). Con questa versione lavora correttamente con il program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ura schermo per Linux Brltty versione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aggiornato il protocollo 1 per lavorare correttamente con 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 scritto da 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o un problema sull'input della calcola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precisamente se come primo tasto veniva inserito un carattere accent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va spegnere e riaccendere il display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o un problema sulla ricerca dell'age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a una funzione per la simu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asto "ENTER" della tastiera del PC. La funzione lavora in questo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ndo la combinazione SL-LF viene attiva o disattivata la fun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e. Sui caratteri di controllo appare "E+" o "E-".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 attivata (E+) se si preme il touch in corrispondenza de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simulata la pressione del tasto ENTER. Come per tutte le a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i di tasti della tastiera PC potrebbe non fun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del codice il cronometro  stato spostato sul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L-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DA APPUNTA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genda viene attivata premendo il tasto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la agenda appuntamenti sono attivi i seguent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= inserisce un nuovo appunt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= attiva il calendario. All'interno del calendario i caratte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o riportano il mese e l'anno. Premendo un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 numero si inserisce un nuovo appuntamento. Se dopo il gior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so come l,m,m ecc...) appare un carattere pieno vuole dir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ella data c' uno o pi appuntamenti. Premendo il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te viene visualizzata la lista degli appuntamen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correre la lista usare i tasti freccia. Premendo il tasto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cancellato l'appuntamento. Per visualizzare o modific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 di tutto l'appuntamento premere un to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 calend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ccia a sinistra indietro di una setti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ccia a destra avanti di una setti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ccia s indietro di un m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ccia gi avanti di un m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= Imposta data e ora dell'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= Imposta l'ora per la sve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= Attiva/disattiva la sveglia. I caratteri di controllo riportano A+/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= Spegne l'allarme della sve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81 e MB408S.EXE versione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river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programma residente avviene automaticamente il 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tocollo al lanci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l'impostazione dell'orario della sveglia avviene con i quattro ta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cia e pi precis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= decrementa l'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= incrementa l'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= decrementa i min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= incrementa i min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= conferma l'orario impo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= attiva l'impostazione dell'orario con la tastiera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sono state implementate due nuove fun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a riguarda la calcolatrice e permette di fare la conversione da Eur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e viceversa. Per effettuare la conversione da Euro a Lire basta digi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ifra e premere il tasto UP. Il tasto DN esegue la conversione da L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conda funzione implementata permette di stampare un file colleg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una stampante alla porta seriale AUX. Il protocollo utilizz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de una velocit di trasmissione a 9600,8,N,1 e l'utilizzo delle li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trollo RTS/CTS. Se si collega direttamente una stampante seri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impostare la stampante con i parametri sopra indicati(9600,8,N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 stata provata questa funzione con un convertitore seriale parall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 quindi utilizzare una stampante standard. Il convertitore te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dello SP-1000 acquistabile direttamente da DISTRELEC oppure tra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stituto Cavazza. Il codice DISTRELEC del convertitore  67 01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stazione dei dip-switch deve essere la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FF OFF OFF OFF ON OFF OFF 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tampare un file procedere nel segu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re il nome del file e premere il tasto S-F2, verranno chi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 max di colonne e le righe per pagina. Dopo aver immesso i d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i viene avviata immediatamente la stam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viene attivata la possibilit di uti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braille come input del PC sotto windows, utilizzando JAW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r MB408SL.JLB con data uguale o superiore al 02/02/2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attive tutte le combinazioni in scrittura e le seguenti combin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tasti di control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4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ST-TAB   1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SP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UP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DN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RG      6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LF      4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1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1:2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4:5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3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7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mbinazioni della precedente lista devono essere premute insieme al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AZI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aggiunta la possibilit di usare il protocollo Xon/Xoff nella stam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verso la combinazione SL-F9 premuta quando ci si trova nella lista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 abilita o disabilita completamente la tastiera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inoltre risolto un problema sulla cancellazione dei file, pres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e precedenti ver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, risolve il problema del "Timeout ricezione 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tentava di accedere alla funzioni interne con il protocoll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to. Il problema si presentava quando il display era appena acceso 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attivo un programma di gestione del display sul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, sono state implementate alcune nuove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rminale braille. In particol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rinominare un file. Per rinominare un file basta pre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binazione L-F4 sul nom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raggiungere un file premendo un carattere sulla tast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. Premendo un carattere sulla tastiera quando si  nel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 file, viene ricercato il primo file che inizia con la lettera batt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iste pi di un file che comincia con la stessa lettera, batten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one sempre la stessa lettera si passa al file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funzione di ricerca dell'agenda telefonica  stata implementa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erca separata del nome e del cognome. Attivando la funzione di ri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chiesto il cognome e poi successivamente il nome, la ricer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 quindi i nominativi che corrispondono ad entrambi i criter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no dei due campi viene lasciato vuoto, verr eseguita la ricerc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l campo compi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funzione di editazione di un file sono state inserite alcune nu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i che agiscono su blocchi di testo. Per selezionare un blocc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 basta premere il tasto SHIFT + il touch corrispondente al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to, spostarsi quindi nella posizione finale e ripetere l'ope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blocco selezionato viene marcato con tutti i punti 7 e 8 attivi 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tere pieno all'inizio e alla fine. La selezione del blocc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llata premendo SHIFT + il primo touch sui 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olta selezionato il testo si possono eseguire alcune operaz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-F6  : copia il blocco selezionato nella posizione de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-F6  : sposta il blocco selezionato nella posizione de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-F6 : cancella il blocco selezio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-F2  : stampa il blocco selezio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funzione di visualizzazione di un file  possibile attiva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per dividere il file stesso in tanti file pi piccol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a poter essere editati. Per attivare fa funzione premere il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. Verr chiesto il numero di file da creare; il numero proposto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i file necessari per creare file di circa 50000 caratteri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i file deve essere compreso fra 2 e 50. Una volta conferma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i file si viene portati automaticamente sul punto della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e. Per confermare la divisione basta premere il touch sul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to. Il punto di divisione selezionato sar il primo caratter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successivo. Ovviamente ci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postare con i tasti di movimen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re il punto desiderato. Appena si preme il touch si viene por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divisione successiva e cosi via fino a impostare tutte le divi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e. Una volta impostata l'ultima divisione viene chiesto il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e deve essere al massimo di 6 caratteri. Confermando il nome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viata la procedura di divisione del file. ATTENZIONE al termine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 viene cancellato il file originale. Si consiglia durante q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zione di utilizzare la modalit di visualizzazione "TN" (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F5) in modo da poter visualizzare anche i 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mensione massima di un file da dividere  all'incirca di 240000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annullare la funzione di divisione basta uscire dalla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F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unire pi file in uno solo. Per attivare la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e dei file premere il tasto L-F6.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 "UN". Scorrere la lista dei file e marcare (premendo il touch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) i file desiderati. A fianco del nome appare il simbolo M seguit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umero che indica la sequenza in cui verranno uniti i file. Per togli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le dalla lista ripremere il touch sul nome. Una volta selezionati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le che si desidera unire premere ancora L-F6. Verr chiesto il nom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 creare ed avviata la procedura di unione dei file. ATTENZIONE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 della  procedura verranno cancellati tutti i file original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annullare la funzione di unione file basta premere il secondo touch s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, sono stati corretti alcuni problemi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ferimento dei file sulla flash e sul dischetto esterno. Ino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a implementata la possibilit di usare due rubriche telefoniche dive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er il lavoro e una rubrica personale. Quando si attiva la rubr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ica viene chiesto di selezionare la rubrica da consultare. Preme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il corrispondenza della rubrica da consultare e continuare con le s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 della rubrica telef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to al dispositivo AUDIOSCAN della ditta AUDIOLOG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definito per il collegamento con AUDIOSCAN  il numer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i corretti alcuni problemi con il trasferimento con il disch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no. In particolare con i file rubrica e appuntamenti, non  com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e trasferire sul dischetto un qualsiasi file binario.Inlotre  st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a la possibilit di inserire dei salti pagina (crtl-L punti 1237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editor de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corregge il problema della selezione del prot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corregge un problema di comunicazio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 esterno di Blazie dovuto ad un bug sul protocollo di comunic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rive 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WFTRA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wftran.zip contiene il programma di trasferimento file in amb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Scompattate il file all'interno di una directory e consultate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tran.doc per le istruzioni di funzionamento e 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40 e 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 stata abilitata l'emulazione della tastiera bra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l'editor delle funzioni interne. Per attivare l'emu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la combinazione di tasti S-F1, sui caratteri di controllo appare "B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tessa combinazione per disattivare l'emulazione. I tasti attivi son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f" a "a" per i punti 1,2,3,7 e da "j" a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er i punti 4,5,6,8.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attivi i tasti "Enter", "Backspace", "Canc", "Spazio" e i quat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freccia. Quando si Esce dall'editor la funzione viene disattiv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bisogna riattivarla qunado si rientra nell'editor. Chi disp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e MB408L con tastiera braille non deve usare questa fun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50 e 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funzione di stampa  stato inserito la possibilit di impos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argine sinistro di "nn" caratteri. Dopo aver impostato la larghezz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hezza pagina inserire il margine sinistro e premere invio o F0.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to  il numero di caratteri vuoti lasciati sul bordo sinis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IMI.DOC - Fin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