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EGGIMI.DOC - Note e modifiche rispetto al manuale di MB408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file FUN1IT.REF e FUN2IT.REF, che riportano la lista delle funzion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 in ordine di tasto e di tipo, sono formattati a 40 colonne e qui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ono essere direttamente stampati con una stampante Br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file L_MAN_V1.MAN e L_MAN_V2.MAN contengono la versione su disco del ma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 in italiano. Rispetto alla versione stampata in nero, il testo non  s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ustificato a destra per evitare l'inserimento di pi spazi tra le paro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 la lettura con il terminale Braille risulta pi agevole. Inoltre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eliminate le intestazioni a inizio e fondo pagina;  rimasta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dicazione del numero di pagina, per non perdere il riferimento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dice. Questo file  adatto anche per essere stampato in braille, infat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ormattazione  38 colonne per 28 rig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si utilizzano protocolli di comunicazione diversi dal protocoll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 scaricare il programma residente MB408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SUL PROTOCOLLO NR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zionando il protocollo 2 si attiva la simulazione del display "NAVIGA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"POWERBRAILLE" della TSI. Il "NAVIGATOR" dispone di due tastiere con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 disposti come i tasti 2,4,8,6 e 5 del tastierino numerico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era del PC. Per comodit chiameremo i tasti della tastier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stra L-DN,L-LF,L-UP,L-RG e il tasto centrale L-CM; gli stessi nomi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stiera di destra ma con "R" come pre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asti corrispondenti sulla tastiera dell'MB408L sono i segu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L    NAVIG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    =  R-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     =  R-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=  R-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    = 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LF   =  L-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RG   =  L-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UP   =  L-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DN   =  L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=  L-LF + L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=  L-UP + L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=  L-RG + L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=  L-DN + L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=  L-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=  R-LF + R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=  R-UP + R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=  R-RG + R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=  R-DN + R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     =  R-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1   =  L-LF + 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2   =  L-RG + L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3   =  L-LF + L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4   =  L-RG + 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5   =  L-RG + L-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6   =  R-LF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7   =  R-RG +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8   =  R-LF +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9   =  R-RG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0   =  R-RG + R-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1   =  L-DN + 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2   =  R-DN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3   =  L-UP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4   =  L-DN +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5   =  L-CM + R-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6   =  L-LF + R-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7   =  L-RG + R-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8   =  L-UP +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9   =  L-DN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0   =  Selezione protoc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i tasti non definiti emettono una segnalazione di err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unzioni associate alle varie combinazioni di tasti dipendono ovvi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 programma di lettura schermo che si sta utilizza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are quindi la documentazione del programma uti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SUL PROTOCOLLO NR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zionando il protocollo 3 si attiva la simulazione del display "COMPA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FHP. Il "COMPACT" dispone di una tastiera con 9 tasti in linea 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za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N] [C] [RB] [UP] [H] [DOWN] [RF] [B] 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bella seguente riporta la corrispondenza tra i tasti di MB408L e quel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"COMPACT"; vengono anche indicate le funzioni associate nel progra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NDOTS", un programma di lettura schermo in ambiente WINDOWS prodo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 F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L   COMPACT     FUNZIONE IN WIN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    = RB          indietro 40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     = RF          avanti 40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= UP          line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    = DOWN        linea 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= H+RB        muove il display al marker 1. default:inizi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= H+RF        muove il display al marker 4. default:fine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= C+RB        vai sul titolo della finestra attiv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= H           disattiva il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= C           attiva aggancio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= FN+RB       attiva finestr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= FN+UP       attiva finestr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= FN+DN       attiva finestr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= FN+RF       attiva finestr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     = FN          mostra lo stato de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1   = H+UP        muove il display al mark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2   = H+DN        muove il display al mark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3   = H+FN        scorri il display a sinistra di un carat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4   = B+RF        cursore a 8 o 2 pu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5   = C+FN        disattiva aggancio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6   = B+A         mostra il testo oppure gli attrib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7   = FN+B        mostra il testo oppure la riga verti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8   = H+A         scorri il display a destra di un carat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9   = B           attiva il braille a 6 o 8 pu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0   = FN+A        attiva la configurazione in 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1   = A+RB        sottolinea il testo con l'attributo 1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2   = A+UP        sottolinea il testo con l'attributo 2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3   = A+DN        sottolinea il testo con l'attributo 3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4   = A+RF        sottolinea il testo con l'attributo 4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5   = A+C         ricerca l'attrib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7   = B+RB        mostra tutte le applic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8   = B+UP        mostra tutto l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9   = B+DN        hyp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DOPPIO DEI COMANDI DI INIZIO E FINE SCHERMO (F1-F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endo il tasto SHIFT pi il primo touch sui caratteri di controllo,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guita la funzione associata al tasto F1, premendo il secondo touch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 associata al tasto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E DIMENSIONE SCHERMO A 33, 40 E 50 RIG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ono gestiti automaticamente i modi video a 33, 40, 50 righe. Se la fun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ata dal BIOS del PC, all'avvio del programma residente appare n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 iniziali la scritta "Modi video estesi: SUPPORTATI". Ovvi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e le funzioni che fanno riferimento alle righe del video (com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re, i marker, ecc..) sono state rese compatibili con queste mod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er esempio viene definita una finestra pi grande del modo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ualmente utilizzato, questa viene automaticamente adattata al modo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PRISTINO AUTOMATICO DELLA PORTA SER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residente  in grado di controllare i parametri di funziona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porta seriale utilizzata per la comunicazione con MB408L e avvi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ente di un eventuale conflitto con il programma applicativo utilizz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 esempio,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ccade se viene lanciato un programma di comunic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o sulla stessa porta seriale di MB408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ripristino automatico avviene nel seguente m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momento in cui viene rilevata una differenza tra i parametri seria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tati dal terminale e quelli attualmente presenti, si attende circa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i per verificare la stabilit della situazi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questo momento il PC emette una doppia segnalazione acustica ogni seco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ere contemporaneamente i tasti CRTL e ALT sulla tastiera del PC finche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isce la segnalazione acustica; il programma effettua il ripristino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 della porta seriale e sul display Braille appare un messaggi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. Premere il tasto F0 per cancellare il messaggio; a questo punto MB40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vrebbe essere in grado di funzionare norm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ra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rreggere la configurazione del programma che ha causato l'err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ZIONE! in certe situazione e in funzione dell'applicativo che ha caus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rrore alterando la configurazione della porta seriale, il ripristino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 seriale potrebbe bloccare il funzionamento del PC. In tal caso proce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un reset del P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10 E VERSIONE MB408L.EXE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e stata modificata l'implementazion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lo 3 per il corretto funzionamento con "WinDO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nuova versione di MB408L.EXE sono state aggiornate alcun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l corretto funzionamento della lettura del cursore attraverso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r ( parametro /X ) e la gestione degli spostamenti a passi di 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state migliorate le funzioni di gestione delle finestre nel pa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una modalit video ad un altra. Da questa versione ricorda sempr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 una finestra anche nel passaggio da una modalit ad una a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ristinando le dimensioni della finestra in base alla dimensione d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MB408L.EXE 1.11 E CODICE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 stato corretta la simulazione dei tasti Pagina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a Gi che non funzionavano correttamente premendo i tasti S-LF e S-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la versione 1.11 del codice di MB408L corregge un piccolo proble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caratteri spuri durante la digitazione con la tastiera br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CODICE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 stato corretta la visualizzazione dell'attributo s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onato (L-F6). Per quanto riguarda le funzione interne  stato corrett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 nella funzione di scrittura testi quando viene attivat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rascrittura ( tasto INS - spazio+1+3). Sono state inserite anche nu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 per quanto riguarda la funzione di scrittura t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questa versione  possibile attivare il word wrap automatico definendo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ghezza di linea. In modo che venga inserito un a capo automatico qua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 supera la lunghezza impost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mpostare la lunghezza della linea premere S-F9 (quando si  all'in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editor) impostare la lunghezza voluta e premere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ttivare il word wrap premere il tasto F9, sui caratteri di contro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scritto W+ quando  attivato e W- quando e disattivato. Il parame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l word warp rimane memorizzato anche con lo spegnimento della macchin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ndi per disattivarlo bisogna premere F9 nuo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pre all'interno della funzione di scrittura sono state inserite qu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e funz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cellazione completa della riga su cui  posizionato il cursore; tasto F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cellazione dalla posizione del cursore fino a fine riga. tasto S-F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cellazione dalla posizione del cursore fino a inizio riga. tasto L-F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e il programma MBCOM versione 2.0  possibile cambi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tocollo attraverso alcuni comandi da dare al programma MB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oglio cambiare dal protocollo 1 al protocollo 3 procedere nel segu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ricare il programma residente MB408S.EXE con il parametro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il seguente comando MBCOM /CP,1,3 /2 se MB408L  collegato alla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imo numero  il protocollo di partenza, il secondo  il nuovo protoc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attivare. Per quanto riguarda la procedura manuale rimane sempre la sol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 stata resa pi velo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 stata attivata una rubrica telefonica con anche la gestione de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izzi. Per attivare la rubrica telefonica premere il tasto F4 n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i interne di MB408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BRICA TELEFO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 rubrica telefonica di MB408L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ntenere fino a 450 indiri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ttivare la rubrica premere il tasto F4 quando si entra nelle fun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. Gli indirizzi inseriti nella rubrica vengono memorizzati in n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UBRIC.TEL". Questo file viene creato automaticamente la prima volta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ngono immessi degli indirizzi 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rrivare alla dimensione massima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a 64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ubrica  composta di 7 campi di inserimento per memorizzare i d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mpi utilizzati hanno il seguente nome e lunghezz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COGNOME max 15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NOME max 15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INDIRIZZO max 26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CAP max 5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CITTA max 24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TEL1 max 25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TEL2 max 25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si attiva la rubrica per la prima volta viene mostrato il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Rubrica telefonica vuota", a questo punto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olo inserire un nu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izzo (premendo F1) oppure uscire dalla rubrica (premendo F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interno della rubrica sono attivi i seguenti t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= inserisce un nuovo indirizzo. Premere il tasto ENTER per passar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= modifica dell'indirizzo attualmente visualizzato. Premere il tasto ENTER per passar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= salva le modifiche alla rubrica telefon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= ordina la rubrica per cognome. I caratteri di controllo riportano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= ordina la rubrica per nome. I caratteri di controllo riportano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= ordina la rubrica per cap. I caratteri di controllo riportano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= ordina la rubrica per citt. I caratteri di controllo riportano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8 = cancella indirizzo attualmente visua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= visualizza il campo prece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 = visualizza il campo 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= visualizza l'indirizzo prece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= visualizza l'indirizzo 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LF = visualizza il campo cogn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RG = visualizza il campo te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UP = visualizza il primo indirizz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DN = visualizza l'ultimo indirizz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premendo una lettera sulla tastiera braille viene visualizzato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o indirizzo che corrisponde alla lettera battuta in base all'or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lto. Per esempio se  attivo l'ordinamento per nome e viene premu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a "s" viene ricercato e visualizzato il primo nome che inizia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sono stati aggiunti due protocoll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icazione (nr. 5 e 6). Il protocollo Nr. 5  da utilizzare con OUTSP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posto del protocollo Nr. 4. Con questo protocollo vengono risol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 errori saltuari di TIMEOUT ACK ed inoltre  possibile forzare il 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6 o 8 punti indipendentemente da cosa viene inviato da OUTSPOKEN.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re o disattivare il braille a 6 o 8 punti si utilizza lo stesso ta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tocollo Nr. 1 (S-F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tocollo Nr. 6 attiva la simulazione del display "Braille Lite 4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Blazie Engineering nella modalit speech box, ed  particolar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tto all'uso di J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come la velocit di trasmissione utilizzata  a 38400 baud bisog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re con un editor la velocit impostata per il blite 40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JFW32.INI nella sezione [Brailledisplay] da 9600 a 384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TASTI BLITE 40 - MB40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prosieguo di questo documento saranno usati i seguenti segni convenzion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 tasti del Braille lite 4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- = angolo sinistro della barra sinistra del B-Lite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+ = angolo destro della barra sinistra del B-Lite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- = angolo sinistro della barra destra del B-Lite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+ = angolo destro della barra destra del B-Lite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L   BLIT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----- L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----- L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----- 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 ----- R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LF --- LB- 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UP --- LB+ 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DN --- RB- L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RG --- RB+ L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---- LB- L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---- RB- R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quanto riguarda la tastiera braille non cambia niente rispetto 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era del BLITE 4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revisione del codice sono state associate una serie di funzion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WS quando si usa come display braille il blite40 con i tasti funzi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L come descritto nella tabella successiva. Il tasto T001  il pri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dei caratteri di controllo, mentre T01  il primo touch dei carat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let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zione braille  Tasto MB   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                   F1         inizio fin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6                   S-F1       prec. finestra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6                   F2         fine fin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5                   S-F2       succ. finestra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      F3         cursor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         S-F3       cursore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5                  L-F3       curs. Jaws solo su fin. attiva/su inter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                    F4         sposta disp.braille al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46                  S-F4       va al cursor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56                  L-F4       va al cursore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      F5         aggancia/sgancia cursore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zio                S-F5       seleziona elemento cor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34                 L-F5       seleziona tu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36                  SL-F5      sposta il cursore insieme al disp.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                   F6         sottolinea attributo nei carat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3                  S-F6       attributi/caratteri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34                  L-F6       modalit finestra braille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                   F7         sposta il fuoco sul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5                   S-F7       finestra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                L-F7       ricostruisce schermo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4                  F8         gira PC a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5                  S-F8       gira Jaws 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                    F9         cursore PC/Jaws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36                 S-F9       braille 6/8 punti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456                S-F10      aiuto tastiera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23                 S-T01      seleziona da inizio a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456                 S-T40      seleziona da cursore a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                   S-T02      seleziona riga p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4                   S-T39      seleziona riga su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3                  S-T03      seleziona da inizio riga a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46                  S-T38      seleziona da cursore a fine r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                   S-T04      seleziona parola p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5                   S-T37      seleziona parola su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L+                  T001       START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R+                  T002       SHIFT+F10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'agenda telefonica  stata implementata una funzi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rca nei campi nome e cognome. Per attivare la ricerca procedere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ente mo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mere il tasto funzione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rire la stringa da ricercare e premere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a stringa non viene trovata MB408L emette una breve segnal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stica ed esce dalla funzione di ricerca. Se la stringa viene trov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ono visualizzati il campo cognome e nome. Sui caratteri di contro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scritto "FR". A questo punto MB408L rimane in attesa della pressi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asto. Premere F3 per continuare la ricerca se il record visualizzato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o ricercato, oppure premere F5 o ESC per annullare la funzione, opp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per visualizzare direttamente il numero di telefono della perso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rcata. Anche il tasto F10 esce dalla funzione di ricerca e ritorna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alit nor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 stato aggiunto il protocollo Nr.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tocollo Nr. 5  da utilizzare con OUTSPOKEN al posto del protoco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. 4. Con questo protocollo vengono risolti gli errori saltuar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 ACK ed inoltre  possibile forzare il braille a 6 o 8 pu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pendentemente da cosa viene inviato da OUTSPOKEN. Per attivare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ttivare il braille a 6 o 8 punti si utilizza lo stesso ta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tocollo Nr. 1 (S-F9). Da questa versione premendo il tasto SH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inviato un pacchetto come descritto nel file mbprot.txt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ce 16 data 63 o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con questa versione del codice  stato aggiornato il protocollo Nr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werBraille). Con questa versione lavora correttamente con il programm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ura schermo per Linux Brltty versione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stato aggiornato il protocollo 1 per lavorare correttamente con 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ux scritto da n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 stato corretto un problema sull'input della calcolat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precisamente se come primo tasto veniva inserito un carattere accenta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ognava spegnere e riaccendere il display 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 stato corretto un problema sulla ricerca dell'agen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fon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 stato aggiunta una funzione per la simu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asto "ENTER" della tastiera del PC. La funzione lavora in questo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mendo la combinazione SL-LF viene attiva o disattivata la funzion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zione. Sui caratteri di controllo appare "E+" o "E-". Qua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zione  attivata (E+) se si preme il touch in corrispondenza del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e simulata la pressione del tasto ENTER. Come per tutte le al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zioni di tasti della tastiera PC potrebbe non funzion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t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questa versione del codice il cronometro  stato spostato sul ta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 L-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DA APPUNTA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genda viene attivata premendo il tasto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interno della agenda appuntamenti sono attivi i seguenti t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= inserisce un nuovo appunta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= attiva il calendario. All'interno del calendario i caratter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o riportano il mese e l'anno. Premendo un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 numero si inserisce un nuovo appuntamento. Se dopo il gior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so come l,m,m ecc...) appare un carattere pieno vuole dire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ella data c' uno o pi appuntamenti. Premendo il to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spondente viene visualizzata la lista degli appuntament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scorrere la lista usare i tasti freccia. Premendo il tasto F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e cancellato l'appuntamento. Per visualizzare o modificar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o di tutto l'appuntamento premere un tou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'interno del calendar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eccia a sinistra indietro di una settim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eccia a destra avanti di una settim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eccia s indietro di un m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eccia gi avanti di un m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= Imposta data e ora dell'orolo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= Imposta l'ora per la sveg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4 = Attiva/disattiva la sveglia. I caratteri di controllo riportano A+/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4 = Spegne l'allarme della sveg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81 e MB408S.EXE versione 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del codice  necessaria per lavorare con il driver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s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del programma residente avviene automaticamente il cam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rotocollo al lanci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l'impostazione dell'orario della sveglia avviene con i quattro tas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cia e pi precisa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= decrementa l'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 = incrementa l'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= decrementa i min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= incrementa i min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 = conferma l'orario impos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= attiva l'impostazione dell'orario con la tastiera 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del codice sono state implementate due nuove fun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a riguarda la calcolatrice e permette di fare la conversione da Eur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re e viceversa. Per effettuare la conversione da Euro a Lire basta digi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ifra e premere il tasto UP. Il tasto DN esegue la conversione da L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conda funzione implementata permette di stampare un file colleg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ttamente una stampante alla porta seriale AUX. Il protocollo utilizz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de una velocit di trasmissione a 9600,8,N,1 e l'utilizzo delle li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controllo RTS/CTS. Se si collega direttamente una stampante seri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ogna impostare la stampante con i parametri sopra indicati(9600,8,N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 stata provata questa funzione con un convertitore seriale parall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oter quindi utilizzare una stampante standard. Il convertitore tes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odello SP-1000 acquistabile direttamente da DISTRELEC oppure tra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stituto Cavazza. Il codice DISTRELEC del convertitore  67 01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ostazione dei dip-switch deve essere la segu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FF OFF OFF OFF ON OFF OFF O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tampare un file procedere nel seguente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re il nome del file e premere il tasto S-F2, verranno chi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umero max di colonne e le righe per pagina. Dopo aver immesso i d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sti viene avviata immediatamente la stam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del codice viene attivata la possibilit di utilizz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stiera braille come input del PC sotto windows, utilizzando JAWS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driver MB408SL.JLB con data uguale o superiore al 02/02/20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attive tutte le combinazioni in scrittura e le seguenti combin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 tasti di control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4: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ST-TAB   1: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SP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_UP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_DN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_RG      6: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_LF      4: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1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1:2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4:5: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3: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7: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mbinazioni della precedente lista devono essere premute insieme al ta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PAZI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stato aggiunta la possibilit di usare il protocollo Xon/Xoff nella stam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verso la combinazione SL-F9 premuta quando ci si trova nella lista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i abilita o disabilita completamente la tastiera Br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stato inoltre risolto un problema sulla cancellazione dei file, pres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e precedenti vers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del codice, risolve il problema del "Timeout ricezione 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si tentava di accedere alla funzioni interne con il protocoll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to. Il problema si presentava quando il display era appena acceso e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 attivo un programma di gestione del display sul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del codice, sono state implementate alcune nuove fun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erminale braille. In particol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i rinominare un file. Per rinominare un file basta prem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binazione L-F4 sul nome de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i raggiungere un file premendo un carattere sulla tast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ille. Premendo un carattere sulla tastiera quando si  nell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i file, viene ricercato il primo file che inizia con la lettera batt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siste pi di un file che comincia con la stessa lettera, battend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one sempre la stessa lettera si passa al file 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lla funzione di ricerca dell'agenda telefonica  stata implementa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erca separata del nome e del cognome. Attivando la funzione di rice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e chiesto il cognome e poi successivamente il nome, la ricer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 quindi i nominativi che corrispondono ad entrambi i criter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no dei due campi viene lasciato vuoto, verr eseguita la ricerca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il campo compil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lla funzione di editazione di un file sono state inserite alcune nu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zioni che agiscono su blocchi di testo. Per selezionare un blocc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o basta premere il tasto SHIFT + il touch corrispondente al carat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derato, spostarsi quindi nella posizione finale e ripetere l'ope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blocco selezionato viene marcato con tutti i punti 7 e 8 attivi 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ttere pieno all'inizio e alla fine. La selezione del blocco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llata premendo SHIFT + il primo touch sui caratteri di contr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olta selezionato il testo si possono eseguire alcune operazion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-F6  : copia il blocco selezionato nella posizione del cur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-F6  : sposta il blocco selezionato nella posizione del cur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-F6 : cancella il blocco selezion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-F2  : stampa il blocco selezion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lla funzione di visualizzazione di un file  possibile attivar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zione per dividere il file stesso in tanti file pi piccoli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da poter essere editati. Per attivare fa funzione premere il ta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. Verr chiesto il numero di file da creare; il numero proposto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 di file necessari per creare file di circa 50000 caratteri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 di file deve essere compreso fra 2 e 50. Una volta confermato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 di file si viene portati automaticamente sul punto della pr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e. Per confermare la divisione basta premere il touch sul p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derato. Il punto di divisione selezionato sar il primo caratter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successivo. Ovviamente ci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postare con i tasti di moviment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zionare il punto desiderato. Appena si preme il touch si viene por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a divisione successiva e cosi via fino a impostare tutte le divi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ie. Una volta impostata l'ultima divisione viene chiesto il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he deve essere al massimo di 6 caratteri. Confermando il nome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viata la procedura di divisione del file. ATTENZIONE al termine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a viene cancellato il file originale. Si consiglia durante qu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zione di utilizzare la modalit di visualizzazione "TN" (ta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zione F5) in modo da poter visualizzare anche i caratteri di contr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imensione massima di un file da dividere  all'incirca di 2400000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annullare la funzione di divisione basta uscire dalla visual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endo il tasto F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i unire pi file in uno solo. Per attivare la funzi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e dei file premere il tasto L-F6. Sui caratteri di contro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e "UN". Scorrere la lista dei file e marcare (premendo il touch s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e) i file desiderati. A fianco del nome appare il simbolo M seguito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numero che indica la sequenza in cui verranno uniti i file. Per togli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file dalla lista ripremere il touch sul nome. Una volta selezionati tu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ile che si desidera unire premere ancora L-F6. Verr chiesto il nom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 creare ed avviata la procedura di unione dei file. ATTENZIONE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e della  procedura verranno cancellati tutti i file original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annullare la funzione di unione file basta premere il secondo touch s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tteri di contr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del codice, sono stati corretti alcuni problemi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ferimento dei file sulla flash e sul dischetto esterno. Inol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a implementata la possibilit di usare due rubriche telefoniche dive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per il lavoro e una rubrica personale. Quando si attiva la rubr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fonica viene chiesto di selezionare la rubrica da consultare. Preme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il corrispondenza della rubrica da consultare e continuare con le st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i della rubrica telefon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del codice  necessaria per lavorare con i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gato al dispositivo AUDIOSCAN della ditta AUDIOLOG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tocollo definito per il collegamento con AUDIOSCAN  il numer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stati corretti alcuni problemi con il trasferimento con il disch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rno. In particolare con i file rubrica e appuntamenti, non  com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e trasferire sul dischetto un qualsiasi file binario.Inlotre  st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iunta la possibilit di inserire dei salti pagina (crtl-L punti 1237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'editor de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del codice corregge il problema della selezione del prot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del codice corregge un problema di comunicazion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drive esterno di Blazie dovuto ad un bug sul protocollo di comunic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drive st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ILE WFTRA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ile wftran.zip contiene il programma di trasferimento file in ambi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Scompattate il file all'interno di una directory e consultate i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tran.doc per le istruzioni di funzionamento e install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40 e 5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 stata abilitata l'emulazione della tastiera brai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interno dell'editor delle funzioni interne. Per attivare l'emul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ere la combinazione di tasti S-F1, sui caratteri di controllo appare "BK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tessa combinazione per disattivare l'emulazione. I tasti attivi sono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f" a "a" per i punti 1,2,3,7 e da "j" a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per i punti 4,5,6,8.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attivi i tasti "Enter", "Backspace", "Canc", "Spazio" e i quat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 freccia. Quando si Esce dall'editor la funzione viene disattivat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ndi bisogna riattivarla qunado si rientra nell'editor. Chi dispon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e MB408L con tastiera braille non deve usare questa fun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50 e 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a funzione di stampa  stato inserito la possibilit di impos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argine sinistro di "nn" caratteri. Dopo aver impostato la larghezz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ghezza pagina inserire il margine sinistro e premere invio o F0. I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ito  il numero di caratteri vuoti lasciati sul bordo sinistr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62 E 5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 necessaria per utilizzare MB408L con il modulo Blueto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 utenti che non hanno il modulo bluetooth installato possono comun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iornarsi a questa versione di co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e versioni  cambiata la velocit della porta seriale. Or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t di trasmissione  impostata a 38400 baud. Gli utenti di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non utilizzano l'ultima versione del driver (3.0.0) "mb408sl.jl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ono modificare manualmente la velocit all'interno del file jfw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19200 a 38400. Si consiglia comunque l'utilizzo dell'ultima ver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driver che si trova all'interno della cartella JAWS forn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asto F2 all'interno delle funzioni di servizio attiva e disattiva 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odulo Bluetooth da parte di MB408L. Sui caratteri di controllo ap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+" o "B-". Il tasto S-F2 permette di sapere lo stato del modulo Blueto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caso in cui la funzione riporta spento significa che il collegamento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o, altrimenti la funzione riporta conn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63, 5.63 E 7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o testo dell'help con le informazioni relative al mod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to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e versioni 7.63 ( MB408L-BLUE ) il tasto L-F9 nelle funzioni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a/disabilita l'emulazione dei caratteri di controllo che non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i su questo terminale. I caratteri di controllo vengono mostr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 caratteri di lettura preceduti e seguiti da 2 caratteri pien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ancellare i caratteri di controllo e tornare alla modalit di lettu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ere un tasto qualsiasi. Durante l'utilizzo con JAWS i caratter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o non vengono mai mostr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66, 5.66 E 7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tte alcune procedure interne relative alla gestione del bluet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GIMI.DOC - Fine de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