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EGGIMI.DOC - Note e modifiche rispetto al manuale di MB408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file FUN1IT.REF e FUN2IT.REF, che riportano la lista delle fun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 in ordine di tasto e di tipo, sono formattati a 40 colonne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direttamente stampati con una stampante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ile MB408SIT.MAN contiene la versione su disco del manual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o alla versione stampata in nero, il testo non  stato giustifica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a per evitare l'inserimento di pi spazi tra le parole. Cos la let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terminale Braille risulta pi agevole. Inoltre sono state elimina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stazioni a inizio e fondo pagina;  rimasta solo l'indicazione de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gina, per non perdere il riferimento con l'indice. Questo file  ada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per essere stampato in braille, infatti la formattazione  38 col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28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utilizzano protocolli di comunicazione diversi dal protocoll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 scaricare il programma residente MB408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2 si attiva la simulazione del display "NAVIG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"POWERBRAILLE" della TSI. Il "NAVIGATOR" dispone di due tastiere co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sposti come i tasti 2,4,8,6 e 5 del tastierino numeric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era del PC. Per comodit chiameremo i tasti della tastier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 L-DN,L-LF,L-UP,L-RG e il tasto centrale L-CM; gli stessi nom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di destra ma con "R" come pre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sti corrispondenti sulla tastiera dell'MB408S sono 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  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 R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 R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F   = 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G   =  L-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  =  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N   = 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 L-LF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 L-UP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 L-RG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 L-DN + L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 L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 R-LF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 R-UP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 R-RG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 R-DN + R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 L-LF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 L-RG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 L-LF + L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 L-RG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 L-RG + L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 R-LF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 R-RG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 R-LF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 R-RG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 R-RG + R-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 L-DN + 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 R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 L-UP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 L-DN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 L-CM + R-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6   =  L-LF + R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 L-RG + R-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 L-UP + R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 L-DN + 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0   =  Selezione proto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F0  =  Selezione font per una corretta visualizzazione sul display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lezione del font non incide su quanto scritto in braille, ma solo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zione sul display LCD. Infatti i programmi di lettura scherm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no questo protocollo inviano direttamente i caratteri gi codific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aille. Per una corretta visualizzazione del testo in nero su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CD 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cessario che MB408S conosca il font braille uti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tasti non definiti emettono una segnalazione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associate alle varie combinazioni di tasti dipendono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programma di lettura schermo che si sta utilizz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re quindi la documentazione del programma 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SUL PROTOCOLLO N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il protocollo 3 si attiva la simulazione del display "COMP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FHP. Il "COMPACT" dispone di una tastiera con 9 tasti in linea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z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N] [C] [RB] [UP] [H] [DOWN] [RF] [B]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seguente riporta la corrispondenza tra i tasti di MB408S e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"COMPACT"; vengono anche indicate le funzioni associate nel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TS", un programma di lettura schermo in ambiente WINDOWS prod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F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  COMPACT     FUNZIONE IN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RB          indietro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RF          avanti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UP          lin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DOWN        line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H+C         vai all'inizio dell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H+B         vai alla fine dell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H+FN        scorri un carattere a sin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H+A         scorri un carattere a d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H+RB        muove il display al marker 1. default:inizi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H+UP        muove il display al mark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H+DOWN      muove il display al mar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H+RF        muove il display al marker 4. default:fine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FN+RB       attiva la finest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FN+UP       attiva la finest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FN+DN       attiva la finestr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FN+RF       attiva la finestr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0  = B           selezione il braille a 6/8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A+RB        sottolinea il testo con l'attributo 1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A+UP        sottolinea il testo con l'attributo 2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A+DOWN      sottolinea il testo con l'attributo 3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A+RF        sottolinea il testo con l'attributo 4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A           disabilita la sottolineatura dell'at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= A+B         abilita/disabilita visualizzazione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C           aggancio cursore o voce at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FN+C        disabilit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FN+B        seleziona il tipo di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sono state attivate due nuove funzion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e MS-DOS. Una riguarda la selezione del soft-cursor e l'altra  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agevole la lettura di un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ZIONE E SELEZIONE DEL SOFT-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cilitare la selezione del soft-cursor, da questa versione di cod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procedere anche nei seguenti m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alit visualizzazione attributi basta premere il touch corrispo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ttributo desiderato per selezionarlo come soft-cursor ed attivar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angono comunque valide tutte le caratteristiche selezionate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a di editing del soft-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altra possibilit per selezionare il soft-cursor in modalit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zione normale  premere il tasto SHIFT pi un tasto touch; 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viene selezionato l'attributo corrispondente al carattere present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a braille selezion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DI LETTURA AUTOMA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funzione permette in certi casi di leggere un testo senza interag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tastiera del computer. Siccome questa funzione deve simul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one di tasti freccia sulla tastiera del computer, il suo corr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mento  legato al tipo di programma utilizzato per visualizz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isualizzare un file, normalmente si utilizzano un editor o un viewer;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za principale tra questi due tipi di visualizzazione sta nel fa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un viewer nasconde il cursore o lo tiene fisso sullo schermo, invec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permette di spostare il cursore all'interno dello schermo.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ola viene di norma seguita ma non ha comunque validit gene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quindi comportarsi diversamente a seconda del programma che si 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sta utilizzando un viewer,  necessario attivare la funzion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ursore dello schermo non  presente all'interno della riga di let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; se invece si sta utilizzando un editor, il cursore deve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 all'interno della riga di lettura. Quindi, la presenza o men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 sulla riga di lettura al momento dell'attivazione del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 un diverso comportamento della funzione st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nzione si attiva premendo il tasto "SL-F7". Sui caratteri di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re la scritta "LA" e rimangono attivi solo i tasti di spostamento (i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freccia) e disattivati tutti i tasti funzione finch non si esc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stessa ripremendo "SL-F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un corretto funzionament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necessario definire anch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a che comprenda solo le righe di testo che appaiono sullo scher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tti, molto spesso i programmi hanno delle righe di stato o di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izio e alla fine dello schermo: queste righe devono essere escl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finestra defi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ATTENZIONE !!! Dalla versione di codice 1.11  necessario utilizz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esidente MB408S.EXE versione 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codice  stato attivato il protocollo 4, che perm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rollare il display con un opportuno protocollo definito nel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PROT.DOC. Utilizzando questo protocollo  possibile gestire MB408S anch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i dedicati, che non siano personal computer, purch dotati di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e, come per esempio centralini telefonic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00 E VERSIONE DI MB408S.EX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nuova versione di software del programma residente e del codic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sono state aggiunte, modificate e migliorate alcune funzioni. Alc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questi miglioramenti si riferisco alla comunicazione seriale 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trasparenti all'utente. Alla prima accensione di MB408S, d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 caricato la nuova versione del codice, apparir il messaggio "Parame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vo non validi"; premere il tasto F0 per cancellare il messaggi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istinare i paramet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cambiate le seguenti funz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F4: DEFINIZIONE DEL SOFT-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definire fino a tre attributi per la ricerca del soft-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 tasti LF/UP e RG/DN si visualizza la lista dei tre attributi; il pr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o "EN:" (enable) viene modificato con il tasto S-F6 che abilita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a l'attributo. Quando l'attributo  abilitato, dopo la scritta "EN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 una "S" altrimenti una "N". I tasti per salvare e richiama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i per il soft-cursor nelle precedenti versioni non sono pi a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si abiliti il soft-cursor con una selezione attraverso i touch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ato solo il primo soft-cursor e disabilitati il secondo e il ter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-F0: HELP O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i disabilitati i tasti S-LF,S-RG,S-UP,S-DN che permetteva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tarsi all'inizio ed alla fine del testo di help ed  stato inseri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 relativo alla funzione associata al ta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 possibile ridefinire i tasti associati alle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. Per ridefinire un tasto procedere nel segu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dividuare la funzione che si vuole associare ad un nuovo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standosi nella lista delle fun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remere il primo touch sui caratteri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 questo punto verr richiesto di premere il tasto a cui si vuole assoc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 il tasto selezionato eseguir la nuova funzione assoc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tasto utilizzato era associato ad una funzione, questa non verr 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mata. Leggendo la lista delle varie funzioni, si noter che la fun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a al tasto appena utilizzato non avr pi nessun tasto associato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 e la scritta "???" viene riportata al posto del tasto. Per uscir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di help, utilizzare il tasto L-F0. Al momento dell'uscita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, nel caso in cui vi siano funzioni non associate ad un tasto,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o un messaggio di avvertimento che riporta il numero di funzion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ad alcun tasto (premere F0 per cancellare il messaggi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unici tasti che non possono essere ridefinit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-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secondo touch sui caratteri di controllo, si riprist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sociazione standard dei tasti. Viene visualizzato un messaggio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a di conferma prima di procedere al ripristino di TUTTI i 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Rispondere con F1 per confermare, con un altro tasto per annu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DOPPIO DEI COMANDI DI INIZIO E FINE SCHERMO (F1-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ndo il tasto SHIFT pi il primo touch sui caratteri di controllo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a la funzione associata al tasto F1, premendo il secondo touch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associata al tasto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 DIMENSIONE SCHERMO A 33, 40 E 50 RIG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gestiti automaticamente i modi video a 33, 40, 50 righe. Se 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ata dal BIOS del PC, all'avvio del programma residente appare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iniziali la scritt "Modi video estesi: SUPPORTATI". Ovv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unzioni che fanno riferimento alle righe del video (co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stre, i marker, ecc..) sono state rese compatibili con queste mod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 esempio viene definita una finestra pi grande de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ualmente utilizzato, questa viene automaticamente adattata al modo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PRISTINO AUTOMATICO DELLA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esidente  in grado di controllare i parametri di funz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porta seriale utilizzata per la comunicazione con MB408S e avvi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ente di un eventale conflitto con il programma applicativo uti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esempio,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ccade se viene lanciato un programma di comun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o sulla stessa porta seriale di MB408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pristino automatico avviene nel seguente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omento in cui viene rilevata una differenza tra i parametri seri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i dal terminale e quelli attualmente presenti, si attende circa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i per verificare la stabilt della situ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o momento il PC emette una doppia segnalazione acustica ogni seco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contemporaneamente i tasti CRTL e ALT sulla tastiera del PC finch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isce la segnalazione acustica; il programma effettua il ripristin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lla porta seriale e sul display Braille appare un messaggi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. Premere il tasto F0 per cancellare il messaggio; a questo punto MB40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bbe essere in grado di funzionare norm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rreggere la configurazione del programma che ha causato l'err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! in certe situazione e in funzione dell'applicativo che ha cau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ore alterando la configurazione della porta seriale, il ripristin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 seriale potrebbe bloccare il funzionamento del PC. In tal caso proc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reset del 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O MODO DI SPOSTAMENTO ALL'INTERNO DELLE FINE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o alla versione precedente, negli spostamenti orizzontali si obbligav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di lettura a rimanere all'interno della finestra defini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comportava una ripetizione dei caratteri nel movimento orizzonta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re l'allineamento a destra n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non vengono pi ripetuti i caratteri gi letti e 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risultano fuori dalla finestra definita vengono cancellati e precedut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e speciale di "fine finestra" (punti 1,2,3,4,5,6,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ciamo un esempio: se  stata definita una finestra da colonna 1 a colo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, partendo dal margine sinistro leggeremo i primi 40 caratteri (da col. 1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. 40), quindi premendo il tasto RG andremo a leggere i rimanenti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 (da col. 41 a col. 50) seguiti dal carattere di fine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rimanenti caratteri saranno vu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I MB408S.EX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aggiornata con le stesse funzioni della 2.00 ma funzionant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chine veloci (con CPU Pentium Pro/II 200 MHz o pi veloc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tutte le utility dalla versione 1.1 funzionano con macchine velo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sono state corrette alcune imperfezioni del protocoll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 stata definita la seguente associazione dei tasti per il protocoll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   COMPACT     FUNZIONE IN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    = RB          indietro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    = RF          avanti 40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= UP          line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= DOWN        line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= H+RB        muove il display al marker 1. default:inizi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= H+RF        muove il display al marker 4. default:fine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= C+RB        vai sul titolo della finestra attiv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= H           disattiva i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= C           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= FN+RB       attiva finestr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= FN+UP       attiva finestr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= FN+DN       attiva finestr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= FN+RF       attiva finestr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     = FN          mostra lo stato d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1   = H+UP        muove il display al mark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2   = H+DN        muove il display al mark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3   = H+FN        scorri il display a sini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4   = B+RF        cursore a 8 o 2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5   = C+FN        disattiva aggancio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6   = B+A         mostra il testo oppure gli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7   = FN+B        mostra il testo oppure la riga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8   = H+A         scorri il display a destra di un carat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9   = B           attiva il braille a 6 o 8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F0   = FN+A        attiva la configurazione i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1   = A+RB        sottolinea il testo con l'attributo 1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2   = A+UP        sottolinea il testo con l'attributo 2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3   = A+DN        sottolinea il testo con l'attributo 3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4   = A+RF        sottolinea il testo con l'attributo 4. dots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5   = A+C         ricerca l'at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7   = B+RB        mostra tutte le app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8   = B+UP        mostra tutto l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F9   = B+DN        hyp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sono state corrette alcune imperfezioni del protocollo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con "OutSpok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sono state corrette alcune imperfezioni del protocoll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con "WinDO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30 E VERSIONE MB408S.EXE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e stata modificata l'implementa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3 per il corretto funzionamento con "WinDO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nuova versione di MB408S.EXE sono state aggiornate alcun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corretto funzionamento della lettura del cursore attravers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( parametro /X ) e la gestione degli spostamenti a passi di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e migliorate le funzioni di gestione delle finestre nel pa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a modalit video ad un altra. Da questa versione ricorda sempr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una finestra anche nel passaggio da una modalit ad una a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ristinando le dimensioni della finestra in base alla dimensione 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e il programma MBCOM versione 2.0  possibile camb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attraverso alcuni comandi da dare al programma MB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glio cambiare dal protocollo 1 al protocollo 3 procedere nel seg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icare il programma residente MB408S.EXE con il parametro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l seguente comando MBCOM /CP,1,3 /2 se MB408  collegato alla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numero  il protocollo di partenza, il secondo  il nuovo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ttivare. Per quanto riguarda la procedura manuale rimane sempre la so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stata resa pi velo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o il protocollo Nr.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Nr. 5  da utilizzare con OUTSPOKEN al posto del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. 4. Con questo protocollo vengono risolti gli errori saltua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ACK ed inoltre  possibile forzare il braille a 6 o 8 pu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pendentemente da cosa viene inviato da OUTSPOKEN. Per attivar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re il braille a 6 o 8 punti si utilizza lo stesso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r. 1 (S-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non  cambiato nulla per l'utente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sono state modificate alcune procedure di scrittura sul display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ornato il protocollo N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werBraille). Con questa versione lavora correttamente con il program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schermo per Linux Brltty version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il protocollo Nr.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tocollo attiva la simulazione del display "Braille Lite 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Blazie Engineering nella modalit speech box, ed  particolar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o all'uso di J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come la velocit di trasmissione utilizzata  a 38400 baud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con un editor la velocit impostata per il blite 40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FW32.INI nella sezione [Brailledisplay] da 9600 a 384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STI BLITE 40 - MB40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prosieguo di questo documento saranno usati i seguenti segni convenzi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tasti del Braille lite 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= angolo sini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= angolo destro della barra sini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= angolo sini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= angolo destro della barra destra del B-Lite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asto T001  il primo touch dei caratteri di controllo, mentre T01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touch dei caratteri di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E 40  MB408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     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     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      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- RB-   S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+ RB-   S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- LB-   S-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+ LB+   S-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zione braille  Tasto MB   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                 F1         inizi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                   S-F1       prec.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6                   F2         fine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                  S-F2       succ.finestra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F3        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S-F3      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5                  L-F3       curs.Jaws solo su fin.attiva/su inter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      F4         sposta disp.braille a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6                  S-F4       va al cursor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6                  L-F4       va al cursore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F5         aggancia/sgancia cursor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                S-F5       seleziona elemento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4                 L-F5       seleziona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6                  SL-F5      sposta il cursore insieme al disp.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F6         sottolinea attributo nei carat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                  S-F6       attributi/caratter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34                  L-F6       modalit finestra braill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                F7         sposta il fuoco sul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                  S-F7       finestr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                L-F7       ricostruisce schermo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                  F8         gira PC a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5                  S-F8       gira Jaw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                  F9         cursore PC/Jaws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36                 S-F9       braille 6/8 punti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456                S-F10      aiuto tastiera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23                 S-T01      seleziona da inizio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56                 S-T40      seleziona da cursore 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                   S-T02      seleziona rig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                   S-T39      seleziona rig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3                  S-T03      seleziona da inizio riga a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46                  S-T38      seleziona da cursore a fine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                   S-T04      seleziona parola p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5                   S-T37      seleziona parola su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+                  T001       START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R+                  T002       SHIFT+F10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ornato il protocollo Nr. 4 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esta versione premendo il tasto SHIFT viene inviato un pacchetto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tto nel file mbprot.txt di codice 16 data 63 o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ornato il protocollo N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vorare correttamente con il driver Linux scritto da 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 del codice  stato aggiunta una funzione per la simu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asto "ENTER" della tastiera del PC. La funzione lavora in quest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endo la combinazione SL-LF viene attiva o disattivata la fun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e. Sui caratteri di controllo appare "E+" o "E-".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 attivata (E+) se si preme il touch in corrispondenza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simulata la pressione del tasto ENTER. Come per tutte le a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zioni di tasti della tastiera PC potrebbe non fun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81 e MB408S.EXE versione 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river J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08s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questa versione del programma residente avviene automaticamente il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tocollo al lanci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 necessaria per lavorare con i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to al dispositivo AUDIOSCAN della ditta AUDIOLO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tocollo definito per il collegamento con AUDIOSCAN  il numer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corregge un problema  con il protocollo numer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DEL CODICE 5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el codice ha le stesse funzionalit della 2.91 ma fun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con i display braille con versione del BIOS 5.00 o superi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IMI.DOC - Fine del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