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.DOC - Note e modifiche rispetto al manu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FUN1IT.REF e FUN2IT.REF, che riportano la lista delle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 in ordine di tasto e di tipo, sono formattati a 40 colonn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rettamente stampati con una stampante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L_MAN_V1.MAN e L_MAN_V2.MAN contengono la versione su disco del ma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in italiano. Rispetto alla versione stampata in nero, il testo non 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ustificato a destra per evitare l'inserimento di pi spazi tra le par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la lettura con il terminale Braille risulta pi agevole. Inoltr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eliminate le intestazioni a inizio e fondo pagina;  rimast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zione del numero di pagina, per non perdere il riferiment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e. Questo file  adatto anche per essere stampato in braille, infa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ttazione  38 colonne per 28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no protocolli di comunicazione diversi dal protoco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scaricare il programma residente MB408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2 si attiva la simulazione del display "NAVIG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"POWERBRAILLE" della TSI. Il "NAVIGATOR" dispone di due tastiere c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sposti come i tasti 2,4,8,6 e 5 del tastierino numeric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PC. Per comodit chiameremo i tasti della tastie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L-DN,L-LF,L-UP,L-RG e il tasto centrale L-CM; gli stessi nom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di destra ma con "R" come pre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corrispondenti sulla tastiera dell'MB408L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 R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 R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  = 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  =  L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=  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  = 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 L-LF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 L-UP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 L-RG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 L-DN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 L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 R-LF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 R-UP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 R-RG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 R-DN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 L-LF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 L-RG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 L-LF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 L-RG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 L-RG +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 R-LF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 R-RG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 R-LF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 R-RG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 R-RG +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 L-DN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 R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 L-UP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 L-DN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 L-CM +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6   =  L-LF + 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 L-RG + R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 L-UP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 L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0   =  Selezione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tasti non definiti emettono una segnalazione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associate alle varie combinazioni di tasti dipendon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gramma di lettura schermo che si sta 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quindi la documentazione del programma 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3 si attiva la simulazione del display "COMP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HP. Il "COMPACT" dispone di una tastiera con 9 tasti in linea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z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N] [C] [RB] [UP] [H] [DOWN] [RF] [B]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seguente riporta la corrispondenza tra i tasti di MB408L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OMPACT"; vengono anche indicate le funzioni associate ne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TS", un programma di lettura schermo in ambiente WINDOWS prod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C+RB        vai sul titolo della finestra attiv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H           disattiva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FN+RB       attiv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FN+UP       attiv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FN+DN       attiv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FN+RF       attiv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FN          mostra lo stato d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UP        muove il display al mark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DN        muove il display al mar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FN        scorri il display a sini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B+RF        cursore a 8 o 2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C+FN        dis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B+A         mostra il testo oppure gli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B        mostra il testo oppure la riga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H+A         scorri il display a de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B           attiva il braille a 6 o 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FN+A        attiva la configurazion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N  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A+C         ricerca 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B+RB        mostra tutte 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B+UP        mostra tutto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B+DN        hyp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OPPIO DEI COMANDI DI INIZIO E FINE SCHERMO (F1-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SHIFT pi il primo touch sui caratteri di controllo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nzione associata al tasto F1, premendo il secondo touch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ssociata al tasto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IMENSIONE SCHERMO A 33, 40 E 50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gestiti automaticamente i modi video a 33, 40, 50 righe. Se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ta dal BIOS del PC, all'avvio del programma residente appar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iniziali la scritt "Modi video estesi: SUPPORTATI".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che fanno riferimento alle righe del video (co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e, i marker, ecc..) sono state rese compatibili con queste mod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sempio viene definita una finestra pi grande de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utilizzato, questa viene automaticamente adattata a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PRISTINO AUTOMATICO DE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 in grado di controllare i parametri di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orta seriale utilizzata per la comunicazione con MB408L e avvi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di un eventale conflitto con il programma applicativo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esempi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 se viene lanciato un programma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o sulla stessa porta seri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pristino automatico avviene nel seguen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omento in cui viene rilevata una differenza tra i parametri seri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i dal terminale e quelli attualmente presenti, si attende circ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 per verificare la stabilt della situ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l PC emette una doppia segnalazione acustica ogni seco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contemporaneamente i tasti CRTL e ALT sulla tastiera del PC finch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isce la segnalazione acustica; il programma effettua il ripristin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seriale e sul display Braille appare un mess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. Premere il tasto F0 per cancellare il messaggio; a questo punto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bbe essere in grado di funzionare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rreggere la configurazione del programma che ha causato l'err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 in certe situazione e in funzione dell'applicativo che ha ca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alterando la configurazione della porta seriale, il ripristi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 seriale potrebbe bloccare il funzionamento del PC. In tal caso proc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reset del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0 E VERSIONE MB408L.EX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e stata modificata l'implement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3 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nuova versione di MB408L.EXE sono state aggiornate alcun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della lettura del cursore attravers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( parametro /X ) e la gestione degli spostamenti a passi di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e migliorate le funzioni di gestione delle finestre nel pa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modalit video ad un altra. Da questa versione ricorda sempr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una finestra anche nel passaggio da una modalit ad una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ndo le dimensioni della finestra in base alla dimensione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MB408L.EXE 1.11 E CODIC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simulazione dei tasti Pagin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Gi che non funzionavano correttamente premendo i tasti S-LF e S-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a versione 1.11 del codice di MB408L corregge un piccolo probl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aratteri spuri durante la disgitazione con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CODIC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visualizzazione dell'attributo s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ato (L-F6). Per quanto riguarda le funzione interne  stato corret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nella funzione di scrittura testi quando viene attiva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rascrittura ( tasto INS - spazio+1+3). Sono state inserite anche nu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per quanto riguarda la funzione di scrittura t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 possibile attivare il word wrap automatico definend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di linea. In modo che venga inserito un a capo automatico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supera la lunghezza impost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lunghezza della linea premere S-F9 (quando si  all'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editor) impostare la lunghezza voluta e premere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il word wrap premere il tasto F9, st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W+ quando  attivato e W- qunado e disattivato. Il param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word warp rimane memorizzato anche con lo spegnimento della macch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per disattivarlo bisogna premere F9 nuo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all'interno della funzione di scrittura sono state inserite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completa della riga su cui  posizionato il cursore; tasto 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fine riga.tasto S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inizio riga.tasto L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e il programma MBCOM versione 2.0  possibile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attraverso alcuni comandi da dare al programma MB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o cambiare dal protocollo 1 al protocollo 3 procedere nel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icare il programma residente MB408S.EXE con il parametro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seguente comando MBCOM /CP,1,3 /2 se MB408L  collegato all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umero  il protocollo di partenza, il secondo  il nuovo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ttivare. Per quanto riguarda la procedura manuale rimane sempre la so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stata resa pi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attivata una rubrica telefonica con anche la gestione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i. Per attivare la rubrica telefonica premere il tasto F4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intern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ICA TELEFO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rubrica telefonica di MB408L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enre fino a 450 indiri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rubrica premere il tasto F4 quandi si entra nell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. Gli indirizzi inseriti nella rubrica vengono memorizzati in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BRIC.TEL". Questo file viene creato automaticamente la prima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ngono immessi degli indirizzi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rrivare alla dimensione massi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brica  composta di 7 campi di inserimento per memorizzare 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mpi utilizzati hanno ilseguente nome e lunghez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OG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INDIRIZZO max 26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AP max 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ITTA max 24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1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2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attiva la rubrica per la prima volta viene mostra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Rubrica telefonica vuota", a questo punt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lo inseri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o (premendo F1) oppure uscire dalla rubrica (premendo F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a rubrica sono attivi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inserisce un nuovo indirizz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modifica dell'indirizzo attualmente visualizzat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salva le modifiche alla rubrica 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= ordina la rubrica per cognome. I caratteri di controllo riportano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= ordina la rubrica per nome. I caratteri di controllo riportano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= ordina la rubrica per cap. I caratteri di controllo riportano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= ordina la rubrica per citt. I caratteri di controllo riportano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= cancella indirizzo attualmente visu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= visualizza il camp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= visualizza il 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= visualizza l'indirizz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= visualizza l'indirizz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= visualizza il campo cog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= visualizza il campo te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= visualizza il pr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= visualizza l'ult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premendo una lettera sulla tastiera braille viene visualizz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indirizzo che corrisponde alla lettera battuta in base all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lto. Per esempio se  attivo l'ordinamento per nome e viene premu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"s" viene ricercato e visualizzato il primo nome che inizi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sono stati aggiunti due protocoll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(nr. 5 e 6). Il protocollo Nr. 5  da utilizzare con OUTSP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osto del protocollo Nr. 4. Con questo protocollo vengono riso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rrori saltuari di TIMEOUT ACK ed inoltre  possibile forzare il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6 o 8 punti indipendentemente da cosa viene inviato da OUTSPOKEN.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re o 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6 attiva la simulazione del display "Braille Lite 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Blazie Engineering nella modalit speech box, ed  particola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o all'uso di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la velocit di trasmissione utilizzata  a 38400 baud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con un editor la velocit impostata per il blite 40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FW32.INI nella sezione [Brailledisplay] da 9600 a 38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STI BLITE 40 -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rosieguo di questo documento saranno usati i seguenti segni convenzi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el Braille lite 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= angolo sini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= angolo de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= angolo sini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= angolo de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BLIT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----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----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----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----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--- LB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--- LB+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--- RB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--- RB+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-- LB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--- RB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nto riguarda la tastiera braille non cambia niente rispett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BLITE 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revisione del codice sono state associate una serie di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quando si usa come display braille il blite40 con i tasti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come descritto nella tabella successiva. Il tasto T001  il pr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dei caratteri di controllo, mentre T01  il primo touch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zione braille  Tasto MB   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  F1         inizi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                  S-F1       pre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F2         fine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       S-F2       suc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F3        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S-F3      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                 L-F3       curs.Jaws solo su fin.attiva/su inter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   F4         sposta disp.braille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6                  S-F4       va al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                  L-F4       va al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F5         aggancia/sgancia cursor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               S-F5       seleziona element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4                 L-F5       seleziona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6                  SL-F5      sposta il cursore insieme al disp.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F6         sottolinea attributo n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                  S-F6       attributi/caratter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4                  L-F6       modalit finestra braill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F7         sposta il fuoco s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              S-F7       finestr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               L-F7       ricostruisce scherm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                  F8         gira PC 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5                  S-F8       gira Jaw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      F9         cursore PC/Jaw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6                 S-F9       braille 6/8 punt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56                S-F10      aiuto tastiera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23                 S-T01      seleziona da inizio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56                 S-T40      seleziona da cursor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                   S-T02      seleziona rig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                   S-T39      seleziona rig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                  S-T03      seleziona da inizio riga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6                  S-T38      seleziona da cursore a fine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                   S-T04      seleziona parol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                   S-T37      seleziona parol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+                  T001       STAR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R+                  T002       SHIFT+F10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genda telefonica  stata implementata un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 nei campi nome e cognome. Per attivare la ricerca proceder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e mo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re il tastoto funzione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ire la stringa da ricercare e premer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stringa non viene trovata MB408L emette una breve segna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stica ed esce dalla funzione di ricerca. Se la stringa viene tro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visualizzati il campo cognome e nome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"FR". A questo punto MB408L rimane in attesa della pre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asto. Premere F3 per continuare la ricerca se il record visualizzato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o ricercato, oppure premere F5 o ESC per annullare la funzione, op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er visualizzare direttamente il numero di telefono della pers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ta. Anche il tasto F10 esce dalla funzione di ricerca e ritorna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o il protocollo Nr.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5  da utilizzare con OUTSPOKEN al post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 4. Con questo protocollo vengono risolti gli errori saltua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ACK ed inoltre  possibile forzare il braille a 6 o 8 pu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emente da cosa viene inviato da OUTSPOKEN. Per attiv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Da questa versione premendo il tasto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inviato un pacchetto come descritto nel file mbprot.txt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e 16 data 63 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con questa versione del codice  stato aggiornato i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Braille). Con questa versione lavora correttamente con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schermo per Linux Brltty version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ornato il protocollo 1 per lavorare correttamente con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scritto da 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'imput della calcola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precisamente se come primo tasto veniva inserito un carattere accent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va spegnere e riaccendere il display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a ricerca dell'age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a una funzione per la simu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sto "ENTER" della tastiera del PC. La funzione lavora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do la combinazione SL-LF viene attiva o disattivata la fun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e. Sui caratteri di controllo appare "E+" o "E-".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 attivata (E+) se si preme il touch in corrispondenz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simulata la pressione del tasto ENTER. Come per tutte le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i di tasti della tastiera PC potrebbe non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71 e MB408S.EXE version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river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programma residente avviene automaticamente i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tocollo al lanc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sono state implementate due nuove 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riguarda la calcolatri e permette di fare la conversione da Eur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e viceversa. Per effettare la conversione da Euro a Lire basta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fra e premere il tasto UP. Il tasto DN esegue la conversione da L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a funzione implementata permette di stmpare un file colleg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una stampante alla porta seriale AUX. Il protocollo utilizz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de una velocit di trasmissione a 9600,8,N,1 e l'utilizzo dell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o RTS/CTS. Se si collega direttamente una stampante ser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impostare la stampante con i parametri sopra indicati(9600,8,N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provata questa funzione con un convertitore seriale parall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quindi utilizzare una stampante standard. Il convertitore te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dello SP-1000 acquistabile direttamente da DISTRELEC oppure tr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stituto Cavazza. Il codice DISTRELEC del convertitore  67 01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postazione dei dip-switch deve essere la segu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F OFF OFF OFF ON OFF OFF 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tampare un file proceder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re il nome del file e premere il tasto S-F2, verranno ch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 max di colonne e le righe per pagina. Dopo aver immesso i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i viene avviata immediatamente la stam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 stato corretto un problema nel trasfer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file dal PC a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viene attivata la possibilit di uti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braille come input del PC sotto windows, utilizzando JAW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MB408SL.JLB con data uguale o superiore al 02/02/2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ttive tutte le combinazioni in scrittura e le seguenti combin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i cont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4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ST-TAB   1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SP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UP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DN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RG      6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LF      4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1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1:2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4:5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3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7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mbinazioni della precedente lista devono essere premute insieme a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Z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unta la possibilit di usare il protocollo Xon/Xoff nella sta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la combinazione SL-F9 premuta quando ci si trova nella list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 abilita o disabilita completamnete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, risolve il problema del "Timeout ricezione 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tentava di accedere alla funzioni interne con il protocoll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o. Il problema si presentava quando il display era appena acceso 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attivo un programma di gestione del display sul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, sono state implementate alcune nuov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rminale braille. In particol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inominare un file. Per rinominare un file basta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binazione L-F4 sul nom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aggiungere un file premendo un carattere sulla tas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. Premendo un carattere sulla tastiera quando si  nel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file, viene ricercato il primo file che inizia con la lettera batt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iste pi di un file che comincia con la stessa lettera, batte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e sempre la stessa lettera si passa al file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ricerca dell'agenda telefonica  stata implementa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erca separata del nome e del cognome. Attivando la funzione di ri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chiesto il cognome e poi successivamente il nome, la ri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 quindi i nominativi che corrispondono ad entrambi i criter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no dei due campi viene lasciato vuoto, verr eseguita la ricerc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l campo compi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editazione di un file sono state inserite alcune nu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 che agiscono su blocchi di testo. Per selezionare un blocc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basta premere il tasto SHIFT + il touch corrispondente al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, spostarsi quindi nella posizione finale e ripetere l'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blocco selezionato viene marcato con tutti i punti 7 e 8 attivi 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e pieno all'inizio e alla fine. La selezione del blocc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llata premendo SHIFT + il primo touch su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olta selezionato il testo si possono eseguire alcune opera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6  : copi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-F6  : spost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-F6 : cancell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2  : stamp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o al dispositivo AUDIOSCAN della ditta AUDIOLO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definito per il collegamento con AUDIOSCAN  il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- Fine del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