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EGGIMI.DOC - Note e modifiche rispetto al manuale di MB408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file FUN1IT.REF e FUN2IT.REF, che riportano la lista delle funz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 in ordine di tasto e di tipo, sono formattati a 40 colonne e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ono essere direttamente stampati con una stampante 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file MB408SIT.MAN contiene la versione su disco del manuale i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etto alla versione stampata in nero, il testo non  stato giustifica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a per evitare l'inserimento di pi spazi tra le parole. Cos la lettu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l terminale Braille risulta pi agevole. Inoltre sono state eliminat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stazioni a inizio e fondo pagina;  rimasta solo l'indicazione de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agina, per non perdere il riferimento con l'indice. Questo file  ada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per essere stampato in braille, infatti la formattazione  38 colo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28 rig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utilizzano protocolli di comunicazione diversi dal protocoll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 scaricare il programma residente MB408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SUL PROTOCOLLO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il protocollo 2 si attiva la simulazione del display "NAVIGA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"POWERBRAILLE" della TSI. Il "NAVIGATOR" dispone di due tastiere con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 disposti come i tasti 2,4,8,6 e 5 del tastierino numerico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era del PC. Per comodit chiameremo i tasti della tastier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ra L-DN,L-LF,L-UP,L-RG e il tasto centrale L-CM; gli stessi nomi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stiera di destra ma con "R" come pre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asti corrispondenti sulla tastiera dell'MB408S sono i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S    NAVIG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    =  R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    =  R-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=  R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= 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F   =  L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RG   =  L-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UP   =  L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DN   = 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=  L-LF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=  L-UP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=  L-RG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=  L-DN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=  L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=  R-LF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=  R-UP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=  R-RG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=  R-DN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     =  R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   =  L-LF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2   =  L-RG +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3   =  L-LF +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  =  L-RG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5   =  L-RG + L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6   =  R-LF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7   =  R-RG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  =  R-LF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9   =  R-RG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0   =  R-RG + R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1   =  L-DN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2   =  R-DN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3   =  L-UP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  =  L-DN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5   =  L-CM + R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6   =  L-LF + R-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7   =  L-RG + R-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8   =  L-UP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9   =  L-DN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0   =  Selezione protoc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-F0  =  Selezione font per una corretta visualizzazione sul display L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lezione del font non incide su quanto scritto in braille, ma solo su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zione sul display LCD. Infatti i programmi di lettura schermo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no questo protocollo inviano direttamente i caratteri gi codific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aille. Per una corretta visualizzazione del testo in nero sul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CD 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cessario che MB408S conosca il font braille utilizz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tasti non definiti emettono una segnalazione 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unzioni associate alle varie combinazioni di tasti dipendono ovv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programma di lettura schermo che si sta utilizza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re quindi la documentazione del programma 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SUL PROTOCOLLO NR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il protocollo 3 si attiva la simulazione del display "COMPA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FHP. Il "COMPACT" dispone di una tastiera con 9 tasti in linea 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za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N] [C] [RB] [UP] [H] [DOWN] [RF] [B] 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ella seguente riporta la corrispondenza tra i tasti di MB408S e quel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"COMPACT"; vengono anche indicate le funzioni associate nel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DOTS", un programma di lettura schermo in ambiente WINDOWS prodo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F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S   COMPACT     FUNZIONE IN WIN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    = RB          indietro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    = RF          avanti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= UP          line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= DOWN        linea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= H+C         vai all'inizio della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= H+B         vai alla fine della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= H+FN        scorri un carattere a sini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= H+A         scorri un carattere a d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   = H+RB        muove il display al marker 1. default:inizi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2   = H+UP        muove il display al mark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3   = H+DOWN      muove il display al mark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  = H+RF        muove il display al marker 4. default:fine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6   = FN+RB       attiva la finestr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7   = FN+UP       attiva la finestr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  = FN+DN       attiva la finestr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9   = FN+RF       attiva la finestr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0  = B           selezione il braille a 6/8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1   = A+RB        sottolinea il testo con l'attributo 1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2   = A+UP        sottolinea il testo con l'attributo 2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3   = A+DOWN      sottolinea il testo con l'attributo 3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  = A+RF        sottolinea il testo con l'attributo 4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= A           disabilita la sottolineatura dell'attrib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= A+B         abilita/disabilita visualizzazione attrib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= C           aggancio cursore o voce at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5   = FN+C        disabilita aggancio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= FN+B        seleziona il tipo di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 sono state attivate due nuove funzion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e MS-DOS. Una riguarda la selezione del soft-cursor e l'altra  r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agevole la lettura di un 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ZIONE E SELEZIONE DEL SOFT-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cilitare la selezione del soft-cursor, da questa versione di cod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e procedere anche nei seguenti mo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dalit visualizzazione attributi basta premere il touch corrispon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attributo desiderato per selezionarlo come soft-cursor ed attivarl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mangono comunque valide tutte le caratteristiche selezionate co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a di editing del soft-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'altra possibilit per selezionare il soft-cursor in modalit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zione normale  premere il tasto SHIFT pi un tasto touch; in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viene selezionato l'attributo corrispondente al carattere present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a braille selezion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DI LETTURA AUTOMA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funzione permette in certi casi di leggere un testo senza interag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tastiera del computer. Siccome questa funzione deve simula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one di tasti freccia sulla tastiera del computer, il suo corr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amento  legato al tipo di programma utilizzato per visualizz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visualizzare un file, normalmente si utilizzano un editor o un viewer;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za principale tra questi due tipi di visualizzazione sta nel fa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un viewer nasconde il cursore o lo tiene fisso sullo schermo, invec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permette di spostare il cursore all'interno dello schermo.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ola viene di norma seguita ma non ha comunque validit gener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 quindi comportarsi diversamente a seconda del programma che si 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sta utilizzando un viewer,  necessario attivare la funzione q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ursore dello schermo non  presente all'interno della riga di lettu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; se invece si sta utilizzando un editor, il cursore deve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 all'interno della riga di lettura. Quindi, la presenza o men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e sulla riga di lettura al momento dell'attivazione della fun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a un diverso comportamento della funzione st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unzione si attiva premendo il tasto "SL-F7". Sui caratteri di contr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re la scritta "LA" e rimangono attivi solo i tasti di spostamento (i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 freccia) e disattivati tutti i tasti funzione finch non si esce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stessa ripremendo "SL-F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 un corretto funzionament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necessario definire anch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che comprenda solo le righe di testo che appaiono sullo scherm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tti, molto spesso i programmi hanno delle righe di stato o di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inizio e alla fine dello schermo: queste righe devono essere escl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finestra defin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ATTENZIONE !!! Dalla versione di codice 1.11  necessario utilizz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residente MB408S.EXE versione 1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  stato attivato il protocollo 4, che perm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ontrollare il display con un opportuno protocollo definito nel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PROT.DOC. Utilizzando questo protocollo  possibile gestire MB408S anch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i dedicati, che non siano personal computer, purch dotati di 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e, come per esempio centralini telefonic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00 E VERSIONE DI MB408S.EXE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nuova versione di software del programma residente e del codic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S sono state aggiunte, modificate e migliorate alcune funzioni. Alc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questi miglioramenti si riferisco alla comunicazione seriale 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trasparenti all'utente. Alla prima accensione di MB408S, do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 caricato la nuova versione del codice, apparir il messaggio "Paramet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vo non validi"; premere il tasto F0 per cancellare il messaggio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ristinare i parametr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cambiate le seguenti funzio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-F4: DEFINIZIONE DEL SOFT-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definire fino a tre attributi per la ricerca del soft-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 tasti LF/UP e RG/DN si visualizza la lista dei tre attributi; il pr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o "EN:" (enable) viene modificato con il tasto S-F6 che abilita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ilita l'attributo. Quando l'attributo  abilitato, dopo la scritta "EN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 una "S" altrimenti una "N". I tasti per salvare e richiama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i per il soft-cursor nelle precedenti versioni non sono pi at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caso si abiliti il soft-cursor con una selezione attraverso i touch,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ato solo il primo soft-cursor e disabilitati il secondo e il ter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-F0: HELP ON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stati disabilitati i tasti S-LF,S-RG,S-UP,S-DN che permettevan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starsi all'inizio ed alla fine del testo di help ed  stato inserit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o relativo alla funzione associata al ta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 possibile ridefinire i tasti associati alle va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i. Per ridefinire un tasto procedere nel seguen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dividuare la funzione che si vuole associare ad un nuovo t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standosi nella lista delle fun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Premere il primo touch sui caratteri 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A questo punto verr richiesto di premere il tasto a cui si vuole assoc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un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 il tasto selezionato eseguir la nuova funzione associ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tasto utilizzato era associato ad una funzione, questa non verr p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mata. Leggendo la lista delle varie funzioni, si noter che la fun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a al tasto appena utilizzato non avr pi nessun tasto associato 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 e la scritta "???" viene riportata al posto del tasto. Per uscire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di help, utilizzare il tasto L-F0. Al momento dell'uscita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, nel caso in cui vi siano funzioni non associate ad un tasto, ver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to un messaggio di avvertimento che riporta il numero di funzioni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 ad alcun tasto (premere F0 per cancellare il messaggi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 unici tasti che non possono essere ridefiniti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-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-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ndo il secondo touch sui caratteri di controllo, si riprist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ssociazione standard dei tasti. Viene visualizzato un messaggio co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a di conferma prima di procedere al ripristino di TUTTI i t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 Rispondere con F1 per confermare, con un altro tasto per annul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DOPPIO DEI COMANDI DI INIZIO E FINE SCHERMO (F1-F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ndo il tasto SHIFT pi il primo touch sui caratteri di controllo,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guita la funzione associata al tasto F1, premendo il secondo touch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associata al tasto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E DIMENSIONE SCHERMO A 33, 40 E 50 RIG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gestiti automaticamente i modi video a 33, 40, 50 righe. Se la fun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ata dal BIOS del PC, all'avvio del programma residente appare 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iniziali la scritt "Modi video estesi: SUPPORTATI". Ovv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funzioni che fanno riferimento alle righe del video (com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e, i marker, ecc..) sono state rese compatibili con queste mod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er esempio viene definita una finestra pi grande del modo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ualmente utilizzato, questa viene automaticamente adattata al modo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PRISTINO AUTOMATICO DELLA PORTA SER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residente  in grado di controllare i parametri di funzion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porta seriale utilizzata per la comunicazione con MB408S e avvi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ente di un eventale conflitto con il programma applicativo utilizz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 esempio,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ccade se viene lanciato un programma di comunic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o sulla stessa porta seriale di MB408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ipristino automatico avviene nel seguente 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momento in cui viene rilevata una differenza tra i parametri seria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ti dal terminale e quelli attualmente presenti, si attende circa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i per verificare la stabilt della situa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o momento il PC emette una doppia segnalazione acustica ogni seco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re contemporaneamente i tasti CRTL e ALT sulla tastiera del PC finch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isce la segnalazione acustica; il programma effettua il ripristino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della porta seriale e sul display Braille appare un messaggi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. Premere il tasto F0 per cancellare il messaggio; a questo punto MB40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rebbe essere in grado di funzionare norm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ra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rreggere la configurazione del programma che ha causato l'err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! in certe situazione e in funzione dell'applicativo che ha caus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rrore alterando la configurazione della porta seriale, il ripristino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 seriale potrebbe bloccare il funzionamento del PC. In tal caso proc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 reset del 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O MODO DI SPOSTAMENTO ALL'INTERNO DELLE FINE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o alla versione precedente, negli spostamenti orizzontali si obbligav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di lettura a rimanere all'interno della finestra defini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comportava una ripetizione dei caratteri nel movimento orizzontal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ire l'allineamento a destra n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a versione non vengono pi ripetuti i caratteri gi letti e 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risultano fuori dalla finestra definita vengono cancellati e preceduti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ttere speciale di "fine finestra" (punti 1,2,3,4,5,6,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ciamo un esempio: se  stata definita una finestra da colonna 1 a colo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, partendo dal margine sinistro leggeremo i primi 40 caratteri (da col. 1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. 40), quindi premendo il tasto RG andremo a leggere i rimanenti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tteri (da col. 41 a col. 50) seguiti dal carattere di fine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rimanenti caratteri saranno vu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I MB408S.EXE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aggiornata con le stesse funzioni della 2.00 ma funzionant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chine veloci (con CPU Pentium Pro/II 200 MHz o pi veloci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tutte le utility dalla versione 1.1 funzionano con macchine velo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sono state corrette alcune imperfezioni del protocoll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 stata definita la seguente associazione dei tasti per il protocoll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S   COMPACT     FUNZIONE IN WIN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    = RB          indietro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    = RF          avanti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= UP          line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= DOWN        linea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= H+RB        muove il display al marker 1. default:inizi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= H+RF        muove il display al marker 4. default:fine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= C+RB        vai sul titolo della finestra attiv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= H           disattiva i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= C           attiva aggancio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= FN+RB       attiva finestr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= FN+UP       attiva finestr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= FN+DN       attiva finestr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= FN+RF       attiva finestr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     = FN          mostra lo stato de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   = H+UP        muove il display al mark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2   = H+DN        muove il display al mark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3   = H+FN        scorri il display a sinistra di un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  = B+RF        cursore a 8 o 2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5   = C+FN        disattiva aggancio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6   = B+A         mostra il testo oppure gli attrib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7   = FN+B        mostra il testo oppure la riga verti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  = H+A         scorri il display a destra di un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9   = B           attiva il braille a 6 o 8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0   = FN+A        attiva la configurazione in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1   = A+RB        sottolinea il testo con l'attributo 1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2   = A+UP        sottolinea il testo con l'attributo 2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3   = A+DN        sottolinea il testo con l'attributo 3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  = A+RF        sottolinea il testo con l'attributo 4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5   = A+C         ricerca l'attrib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7   = B+RB        mostra tutte le applic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8   = B+UP        mostra tutto l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9   = B+DN        hyp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sono state corrette alcune imperfezioni del protocollo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corretto funzionamento con "OutSpok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sono state corrette alcune imperfezioni del protocoll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corretto funzionamento con "WinDO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30 E VERSIONE MB408S.EXE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e stata modificata l'implementazion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o 3 per il corretto funzionamento con "WinDO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nuova versione di MB408S.EXE sono state aggiornate alcun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corretto funzionamento della lettura del cursore attraverso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 ( parametro /X ) e la gestione degli spostamenti a passi di 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state migliorate le funzioni di gestione delle finestre nel pa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una modalit video ad un altra. Da questa versione ricorda sempr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una finestra anche nel passaggio da una modalit ad una a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ristinando le dimensioni della finestra in base alla dimensione d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e il programma MBCOM versione 2.0  possibile camb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attraverso alcuni comandi da dare al programma MB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glio cambiare dal protocollo 1 al protocollo 3 procedere nel segu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icare il programma residente MB408S.EXE con il parametro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il seguente comando MBCOM /CP,1,3 /2 se MB408  collegato alla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imo numero  il protocollo di partenza, il secondo  il nuovo protoc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attivare. Per quanto riguarda la procedura manuale rimane sempre la so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 stata resa pi velo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unto il protocollo Nr.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Nr. 5  da utilizzare con OUTSPOKEN al posto del protoc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. 4. Con questo protocollo vengono risolti gli errori saltuar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ACK ed inoltre  possibile forzare il braille a 6 o 8 pu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pendentemente da cosa viene inviato da OUTSPOKEN. Per attivare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ttivare il braille a 6 o 8 punti si utilizza lo stesso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Nr. 1 (S-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non  cambiato nulla per l'utente f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sono state modificate alcune procedure di scrittura sul display L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ornato il protocollo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werBraille). Con questa versione lavora correttamente con il programm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ura schermo per Linux Brltty versione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il protocollo Nr.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tocollo attiva la simulazione del display "Braille Lite 4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Blazie Engineering nella modalit speech box, ed  particolar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tto all'uso di J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come la velocit di trasmissione utilizzata  a 38400 baud bisog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e con un editor la velocit impostata per il blite 40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JFW32.INI nella sezione [Brailledisplay] da 9600 a 384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STI BLITE 40 - MB40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prosieguo di questo documento saranno usati i seguenti segni convenzion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tasti del Braille lite 4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- = angolo sinistro della barra sini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+ = angolo destro della barra sini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- = angolo sinistro della barra de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+ = angolo destro della barra de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asto T001  il primo touch dei caratteri di controllo, mentre T01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o touch dei caratteri di let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E 40  MB408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-      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+   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-      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+       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- RB-   S-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+ RB-   S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- LB-   S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+ LB+   S-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zione braille  Tasto MB   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                   F1         inizio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6                   S-F1       prec.finestra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6                   F2         fine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                   S-F2       succ.finestra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F3         cursor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      S-F3       cursor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5                  L-F3       curs.Jaws solo su fin.attiva/su inter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                   F4         sposta disp.braille a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46                  S-F4       va al cursor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6                  L-F4       va al cursor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  F5         aggancia/sgancia cursor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zio                S-F5       seleziona elemento cor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4                 L-F5       seleziona tu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36                  SL-F5      sposta il cursore insieme al disp.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      F6         sottolinea attributo ne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                  S-F6       attributi/caratteri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34                  L-F6       modalit finestra braill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                   F7         sposta il fuoco sul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                   S-F7       finestra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                L-F7       ricostruisce schermo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4                  F8         gira PC a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5                  S-F8       gira Jaws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                    F9         cursore PC/Jaws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6                 S-F9       braille 6/8 punti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456                S-F10      aiuto tastiera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23                 S-T01      seleziona da inizio a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56                 S-T40      seleziona da cursore a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                   S-T02      seleziona riga p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                   S-T39      seleziona riga su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3                  S-T03      seleziona da inizio riga a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6                  S-T38      seleziona da cursore a fine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                   S-T04      seleziona parola p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5                   S-T37      seleziona parola su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L+                  T001       START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R+                  T002       SHIFT+F10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ornato il protocollo Nr. 4 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a versione premendo il tasto SHIFT viene inviato un pacchetto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tto nel file mbprot.txt di codice 16 data 63 o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ornato il protocollo Nr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avorare correttamente con il driver Linux scritto da n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unta una funzione per la simu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asto "ENTER" della tastiera del PC. La funzione lavora in questo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endo la combinazione SL-LF viene attiva o disattivata la fun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zione. Sui caratteri di controllo appare "E+" o "E-". Q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e  attivata (E+) se si preme il touch in corrispondenza de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simulata la pressione del tasto ENTER. Come per tutte le al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zioni di tasti della tastiera PC potrebbe non funzion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t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81 e MB408S.EXE versione 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 necessaria per lavorare con il driver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s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programma residente avviene automaticamente il 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tocollo al lanci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 necessaria per lavorare con i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ato al dispositivo AUDIOSCAN della ditta AUDIOLOG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definito per il collegamento con AUDIOSCAN  il numer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corregge un problema  con il protocollo numer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IMI.DOC - Fine del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